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9623586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29904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686046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1894387884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270545220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136468506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743571822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84858172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83684593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661173043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1502759322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1447958221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520803013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896588878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2052621734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677112736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250570190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20663707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645588045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654367428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377002855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316968695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452696940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696718290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688674099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764421777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343324968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476177203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1450937920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