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1375901521"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38087892"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884423070"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751097783"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972430606"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122394388"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533148495"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87652159"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621071902"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452195453"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816841311"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87819883"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1877203046"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597078411"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1992563910"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1389032357"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107965005"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246580531"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863356656"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1321847383"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1262333079"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1918885153"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140308180"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396729119"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1727284908"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363085836"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649717623"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997788260"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42368862"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843640618"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1221637599"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1111909472"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74916589"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2116691058"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1882140470"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2087305557"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426184171"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51302837"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1732966942"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1368808150"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1985811920"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684576250"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1220984962"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268628746"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1547836178"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462212317"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379900923"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1686715312"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901839823"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1335109411"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2079872155"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1241768602"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2071415958"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1722581627"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1873297037"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1651756235"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2060420513"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1997224192"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1186680628"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2138011345"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107025046"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1446553056"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1479586674"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1902925871"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1347945759"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562241919"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542793426"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1751053873"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679156876"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346018935"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2003240995"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2141844613"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1136900152"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1213955637"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1138256629"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477106"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633177070"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1529086228"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1578139862"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641945504"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480567008"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256670406"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1145544734"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245476238"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1120167817"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521594701"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1775300791"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533360228"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480251043"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1015092558"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1306724247"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772882913"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220840936"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577904689"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293506285"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359776571"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1399251012"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469646756"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2145893745"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1627640856"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927932746"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861408969"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1878800718"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1287805513"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132409953"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194566228"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