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119820072"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425591448"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1648927013"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622096004"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240098860"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178808478"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160947370"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322413855"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753752194"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334909753"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61898438"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57166634"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640436185"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6291630"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217895404"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678472365"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94050521"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198477736"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67038374"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440514389"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649931079"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851771773"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450746790"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721607978"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582754655"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942806327"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238616678"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221660728"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466098971"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489846010"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308820058"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937078852"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737903742"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60484464"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55831433"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604292854"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080384659"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71786994"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09028587"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603882868"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345152602"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878677371"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562203786"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2084938153"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154719352"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373446633"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327307777"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655126291"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090797383"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445509746"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833569240"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722776823"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883106988"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466297073"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705995680"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383273851"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2075591745"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250749348"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31469230"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019225790"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363187826"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876683968"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399204469"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394608201"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5210534"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836591535"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895991139"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275912221"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576172878"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801119977"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217866721"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639173631"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624994619"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924105714"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585801258"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321470175"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631683345"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1518846281"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960576896"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663899886"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855981889"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456016694"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209378084"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351503538"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2045094410"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928423217"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