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1437043013"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1055170940"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69457296"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1226725005"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323887785"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742985315"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88132622"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1559984581"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1132145675"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1426020326"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999305542"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1891743585"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751577730"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1099751318"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1314540580"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710348137"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240270869"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2060897675"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200648761"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1501656822"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776809102"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1163804918"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2117406619"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107261778"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915871974"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1606692658"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25058122"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755898386"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1052482387"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726331061"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655505760"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11026990"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1555847723"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2051055844"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1774273641"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981999946"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1571815566"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509795479"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615771543"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829807916"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263237253"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1976029152"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833855677"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312159708"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1685784209"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819283040"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6468564"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1383680047"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530129567"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870285048"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399399339"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1215677727"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403430850"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563344046"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171646645"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1958191519"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2126581904"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1670629341"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775343046"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1785353600"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2028735855"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2073160333"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1055812359"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939576734"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1838325427"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1741161761"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387016764"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1744337489"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1066813028"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1559084150"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1551843695"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1391644095"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2093612890"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935217964"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144685969"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1440994144"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76528421"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623459473"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1401505112"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1866435344"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668374003"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1441930976"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664187934"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1877784020"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1806718546"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295453855"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