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871684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182045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866123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1386602759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325027664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687836784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576149604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803131145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1717825440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376135143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127351158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2141854302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1257106363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1276662698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851554625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1361412152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2008664473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774276449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713659837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945526259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390627185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1563757109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737022150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103793985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700039195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683899960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936304116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2133716289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1612812742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