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837959057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434793572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1770895728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498039125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237652144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1199305149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03844559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236344830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1622550058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1457385837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737723828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1992365366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210278964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253581222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1828156462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75430345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513632859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183143865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